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iolingwistyka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udia II stopnia, semestr 1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udia stacjonarn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2"/>
          <w:szCs w:val="14"/>
        </w:rPr>
      </w:pPr>
      <w:r>
        <w:rPr>
          <w:rFonts w:cs="Arial" w:ascii="Arial" w:hAnsi="Arial"/>
          <w:b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menty Polskiego Języka Migowego (PJM)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Style w:val="Y2iqfc"/>
                <w:rFonts w:cs="Arial" w:ascii="Arial" w:hAnsi="Arial"/>
                <w:color w:val="1F1F1F"/>
                <w:sz w:val="20"/>
                <w:szCs w:val="20"/>
                <w:lang w:val="en"/>
              </w:rPr>
              <w:t>Elements of Polish Sign Language (PJM)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Klaudia Zdrad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Katedra Języka Polskiego, Lingwistyki Kulturowej i Komunikacji Społecznej 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em kursu jest zapoznanie studentów kierunku Biolingwistyka z komunikacją kliniczną z podstawami komunikacji osób Głuchych z wykorzystaniem elementów polskiego języka migowego (PJM). Program uzupełniają treści o kulturze Głuchych, polityce językowej i dostępności, a także praktyczne wskazówki dotyczące zasad savoir-vivre’u oraz współpracy z osobami głuchym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 posiada znajomość podstawowych pojęć z zakresu wiedzy o języku oraz fizjologii procesu słyszenia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Potrafi czytać ze zrozumieniem teksty naukowe, w tym podręczniki akademickie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 dotyczy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1: rozumie jak czynniki związane z funkcjonowaniem słuchu wpływają na rozwój mowy oraz powstawanie jej zaburzeń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K_W2: zna szczególne zasady i sposoby porozumiewania się z osobami doświadczającymi cierpienia (np. fizycznego, emocjonalnego lub psychicznego) oraz z tymi, którzy są poddawani terapii, zwłaszcza z osobami Głuchymi, niedosłyszącymi i słabosłyszącym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3: rozumie najważniejsze zasady etyczne i przepisy prawne dotyczące osób Głuchych. Wie, jak postępować odpowiedzialnie i zgodnie z obowiązującymi normami prawnymi, dbając o prawa i dobro pacjentów podczas diagnozy i komunikacji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6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udent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1: posiada umiejętności krytycznego myślenia i kreatywnego podejścia do zagadnień naukowych i praktycznych wyzwań w komunikacji z osobami niesłyszącym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2: potrafi wykorzystywać swoją wiedzę z zakresu lingwistyki klinicznej, biolingwistyki i komunikacji klinicznej do analizy, opisu i interpretacji sposobu, w jaki osoby niesłyszące komunikują się i używają języka migoweg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3: potrafi świadomie używać zarówno werbalnych, jak i niewerbalnych technik komunikacji, takich jak gesty, mimika czy postawa ciała, aby skutecznie porozumiewać się z osobami Głuchymi. Umie posługiwać się PJM na elementarnym poziomie w kryzysowych sytuacjach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K_U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K_U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K_U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26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1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Segoe UI" w:ascii="Segoe UI" w:hAnsi="Segoe UI"/>
                <w:spacing w:val="1"/>
              </w:rPr>
              <w:t>j</w:t>
            </w:r>
            <w:r>
              <w:rPr>
                <w:rFonts w:cs="Arial" w:ascii="Arial" w:hAnsi="Arial"/>
                <w:sz w:val="22"/>
                <w:szCs w:val="22"/>
              </w:rPr>
              <w:t>est świadomy, że PJM to język żywy i dynamiczny, który stale się zmienia wraz z potrzebami i środowiskiem jego użytkowników. Wie, że aby być dobrym specjalistą, musi nieustannie pogłębiać swoją wiedzę i aktualizować kompetencj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2:</w:t>
            </w:r>
            <w:r>
              <w:rPr>
                <w:rFonts w:cs="Segoe UI" w:ascii="Segoe UI" w:hAnsi="Segoe UI"/>
                <w:spacing w:val="1"/>
              </w:rPr>
              <w:t xml:space="preserve"> w</w:t>
            </w:r>
            <w:r>
              <w:rPr>
                <w:rFonts w:cs="Arial" w:ascii="Arial" w:hAnsi="Arial"/>
                <w:sz w:val="22"/>
                <w:szCs w:val="22"/>
              </w:rPr>
              <w:t>ie, jak ważne jest przestrzeganie zasad etyki zawodowej, prawa i kultury panujących w środowisku osób Głuchych. Podejmuje decyzje w sposób odpowiedzialny, świadomy jest społecznych konsekwencji swoich działań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K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43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22"/>
                <w:szCs w:val="16"/>
              </w:rPr>
              <w:t>Podczas audytorium prowadzący przedstawia prezentacje multimedialne. Dla studentów przewidziane są ćwiczenia z PJM oraz dyskusja wokół zadanych tekstów.</w:t>
              <w:br/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9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416" w:right="113" w:hanging="130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st </w:t>
            </w:r>
          </w:p>
          <w:p>
            <w:pPr>
              <w:pStyle w:val="Normal"/>
              <w:ind w:left="1416" w:right="113" w:hanging="130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liczeniowy 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654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olokwium zaliczeniowe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Obecność na zajęciach jest obowiązkowa zgodnie z regulaminem studiów (§ 20, pkt. 2 i 3), dostępny na https://www.uken.krakow.pl/studia/regulaminy-studiow/regulamin-studiow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416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urs może być prowadzony zdalnie. W trakcie kursu omówionych zostanie co najmniej 5 wybranych tematów, przy czym zagadnienia 4. i 5. mogą być rozszerzone o dodatkowe treści. W zależności od możliwości, prowadzący może również zorganizować spotkanie przybliżające uczestnikom kulturę osób Głuchych</w:t>
            </w:r>
            <w:r>
              <w:rPr>
                <w:rFonts w:ascii="Tahoma" w:hAnsi="Tahoma" w:cs="Tahoma"/>
                <w:sz w:val="22"/>
                <w:sz w:val="22"/>
                <w:szCs w:val="16"/>
              </w:rPr>
              <w:t>﻿</w:t>
            </w:r>
            <w:r>
              <w:rPr>
                <w:rFonts w:cs="Tahoma" w:ascii="Tahoma" w:hAnsi="Tahoma"/>
                <w:sz w:val="22"/>
                <w:szCs w:val="16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284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ind w:left="636" w:right="198" w:hanging="425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PJM, SJM jako sposoby komunikowania.</w:t>
            </w:r>
          </w:p>
          <w:p>
            <w:pPr>
              <w:pStyle w:val="Normal"/>
              <w:numPr>
                <w:ilvl w:val="0"/>
                <w:numId w:val="2"/>
              </w:numPr>
              <w:ind w:left="636" w:right="198" w:hanging="425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Kultura i tożsamość Głuchych.</w:t>
            </w:r>
          </w:p>
          <w:p>
            <w:pPr>
              <w:pStyle w:val="Normal"/>
              <w:numPr>
                <w:ilvl w:val="0"/>
                <w:numId w:val="2"/>
              </w:numPr>
              <w:ind w:left="636" w:right="198" w:hanging="425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spekty etyczne komunikacji z osobami Głuchymi.</w:t>
            </w:r>
          </w:p>
          <w:p>
            <w:pPr>
              <w:pStyle w:val="Normal"/>
              <w:numPr>
                <w:ilvl w:val="0"/>
                <w:numId w:val="2"/>
              </w:numPr>
              <w:ind w:left="636" w:right="198" w:hanging="425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JM jako język wizualno-przestrzenny – alfabet.</w:t>
            </w:r>
          </w:p>
          <w:p>
            <w:pPr>
              <w:pStyle w:val="Normal"/>
              <w:numPr>
                <w:ilvl w:val="0"/>
                <w:numId w:val="2"/>
              </w:numPr>
              <w:ind w:left="636" w:right="198" w:hanging="425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PJM jako język wizualno-przestrzenny – sposoby komunikacji w sytuacjach kryzysowych.</w:t>
            </w:r>
          </w:p>
          <w:p>
            <w:pPr>
              <w:pStyle w:val="Normal"/>
              <w:numPr>
                <w:ilvl w:val="0"/>
                <w:numId w:val="2"/>
              </w:numPr>
              <w:ind w:left="636" w:right="198" w:hanging="425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dstawy komunikacji klinicznej z pacjentem Głuchym.</w:t>
            </w:r>
          </w:p>
          <w:p>
            <w:pPr>
              <w:pStyle w:val="Normal"/>
              <w:numPr>
                <w:ilvl w:val="0"/>
                <w:numId w:val="2"/>
              </w:numPr>
              <w:ind w:left="636" w:right="198" w:hanging="425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rawo i dostępność pacjentów Głuchych.</w:t>
            </w:r>
          </w:p>
          <w:p>
            <w:pPr>
              <w:pStyle w:val="Normal"/>
              <w:numPr>
                <w:ilvl w:val="0"/>
                <w:numId w:val="2"/>
              </w:numPr>
              <w:ind w:left="636" w:right="198" w:hanging="425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A – problemy parentyfikacji słyszących dzieci Głuchych rodziców.</w:t>
            </w:r>
          </w:p>
          <w:p>
            <w:pPr>
              <w:pStyle w:val="Normal"/>
              <w:numPr>
                <w:ilvl w:val="0"/>
                <w:numId w:val="2"/>
              </w:numPr>
              <w:ind w:left="636" w:right="198" w:hanging="425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potkanie z kulturą osób Głuchych (wystawa, teatr lub inne formy sztuki)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284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right="19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zajkowska-Kisil M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Głusi, ich język i kultura – zarys problematyki</w:t>
            </w:r>
            <w:r>
              <w:rPr>
                <w:rFonts w:cs="Arial" w:ascii="Arial" w:hAnsi="Arial"/>
                <w:sz w:val="22"/>
                <w:szCs w:val="22"/>
              </w:rPr>
              <w:t>, https://tiny.pl/9788-k54</w:t>
            </w:r>
          </w:p>
          <w:p>
            <w:pPr>
              <w:pStyle w:val="Normal"/>
              <w:widowControl/>
              <w:suppressAutoHyphens w:val="false"/>
              <w:autoSpaceDE w:val="true"/>
              <w:ind w:right="198" w:hanging="0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Korpusowy Słownik Polskiego Języka Migowego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red. J. Łacheta, M. Czajkowska-Kisil, J. Linde-Usiekniewicz, P. Rutkowski, online, https://www.plm.uw.edu.pl/projekty/slownik-pjm/. </w:t>
            </w:r>
          </w:p>
          <w:p>
            <w:pPr>
              <w:pStyle w:val="Normal"/>
              <w:widowControl/>
              <w:suppressAutoHyphens w:val="false"/>
              <w:autoSpaceDE w:val="true"/>
              <w:ind w:right="19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Łuczywek M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Savoir-vivre Głuchych</w:t>
            </w:r>
            <w:r>
              <w:rPr>
                <w:rFonts w:cs="Arial" w:ascii="Arial" w:hAnsi="Arial"/>
                <w:sz w:val="22"/>
                <w:szCs w:val="22"/>
              </w:rPr>
              <w:t>, Centrum Polskiego Języka Migowego 2019, (fragmenty).</w:t>
            </w:r>
          </w:p>
          <w:p>
            <w:pPr>
              <w:pStyle w:val="Normal"/>
              <w:widowControl/>
              <w:suppressAutoHyphens w:val="false"/>
              <w:autoSpaceDE w:val="true"/>
              <w:ind w:right="198" w:hanging="0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soby Głuche w Polsce 2020. Wyzwania i rekomendacje. Raport komisji ekspertów ds. osób Głuchych</w:t>
            </w:r>
            <w:r>
              <w:rPr>
                <w:rFonts w:cs="Arial" w:ascii="Arial" w:hAnsi="Arial"/>
                <w:sz w:val="22"/>
                <w:szCs w:val="22"/>
              </w:rPr>
              <w:t xml:space="preserve">, Warszawa 2020, (fragmenty), https://tiny.pl/w7_y3q9b </w:t>
            </w:r>
          </w:p>
          <w:p>
            <w:pPr>
              <w:pStyle w:val="Normal"/>
              <w:widowControl/>
              <w:suppressAutoHyphens w:val="false"/>
              <w:autoSpaceDE w:val="true"/>
              <w:ind w:right="19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dgórska-Jachnik D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Głusi a głuchota – współczesne konteksty</w:t>
            </w:r>
            <w:r>
              <w:rPr>
                <w:rFonts w:cs="Arial" w:ascii="Arial" w:hAnsi="Arial"/>
                <w:sz w:val="22"/>
                <w:szCs w:val="22"/>
              </w:rPr>
              <w:t xml:space="preserve">, [w:] tejże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Głusi. Emancypacje</w:t>
            </w:r>
            <w:r>
              <w:rPr>
                <w:rFonts w:cs="Arial" w:ascii="Arial" w:hAnsi="Arial"/>
                <w:sz w:val="22"/>
                <w:szCs w:val="22"/>
              </w:rPr>
              <w:t>, WSP w Łodzi, Łódź 2013, s. 75–102, https://tiny.pl/29whd9pz</w:t>
            </w:r>
          </w:p>
          <w:p>
            <w:pPr>
              <w:pStyle w:val="Normal"/>
              <w:widowControl/>
              <w:suppressAutoHyphens w:val="false"/>
              <w:autoSpaceDE w:val="true"/>
              <w:ind w:right="19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zeźniczak D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Alfabet w polskim języku migowym – ćw. podstawowe, </w:t>
            </w:r>
            <w:r>
              <w:rPr>
                <w:rFonts w:cs="Arial" w:ascii="Arial" w:hAnsi="Arial"/>
                <w:sz w:val="22"/>
                <w:szCs w:val="22"/>
              </w:rPr>
              <w:t>Centrum Polskiego Języka Migowego 2022, (podręcznik, fragmenty)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right="198" w:hanging="0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koniczność w gramatyce i leksyce polskiego języka migowego (PJM)</w:t>
            </w:r>
            <w:r>
              <w:rPr>
                <w:rFonts w:cs="Arial" w:ascii="Arial" w:hAnsi="Arial"/>
                <w:sz w:val="22"/>
                <w:szCs w:val="22"/>
              </w:rPr>
              <w:t>, red. P. Rutkowski, Wydział Polonistyki UW, Warszawa 2017 (fragmenty).</w:t>
            </w:r>
          </w:p>
          <w:p>
            <w:pPr>
              <w:pStyle w:val="Normal"/>
              <w:widowControl/>
              <w:suppressAutoHyphens w:val="false"/>
              <w:autoSpaceDE w:val="true"/>
              <w:ind w:right="19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rawczyk T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Tożsamość kulturowa słyszących dzieci głuchych rodziców (CODA) i osób głuchych – porównawcze badanie ilościowe</w:t>
            </w:r>
            <w:r>
              <w:rPr>
                <w:rFonts w:cs="Arial" w:ascii="Arial" w:hAnsi="Arial"/>
                <w:sz w:val="22"/>
                <w:szCs w:val="22"/>
              </w:rPr>
              <w:t>, „Niepełnosprawność – zagadnienia, problemy, rozwiązania” 2023, nr I, (fragmenty), https://tiny.pl/8j056bfb</w:t>
            </w:r>
          </w:p>
          <w:p>
            <w:pPr>
              <w:pStyle w:val="Normal"/>
              <w:widowControl/>
              <w:suppressAutoHyphens w:val="false"/>
              <w:autoSpaceDE w:val="true"/>
              <w:ind w:right="198" w:hanging="0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Lingwistyka przestrzeni i ruchu. Komunikacja migowa a metody korpusowe</w:t>
            </w:r>
            <w:r>
              <w:rPr>
                <w:rFonts w:cs="Arial" w:ascii="Arial" w:hAnsi="Arial"/>
                <w:sz w:val="22"/>
                <w:szCs w:val="22"/>
              </w:rPr>
              <w:t>, red. P. Rutkowski, S. Łozińska, Wydział Polonistyki UW, Warszawa 2014 (fragmenty).</w:t>
            </w:r>
          </w:p>
          <w:p>
            <w:pPr>
              <w:pStyle w:val="Normal"/>
              <w:widowControl/>
              <w:suppressAutoHyphens w:val="false"/>
              <w:autoSpaceDE w:val="true"/>
              <w:ind w:right="19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utkowski P., Łozińska S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O radości w polskim języku migowym dawniej i dziś</w:t>
            </w:r>
            <w:r>
              <w:rPr>
                <w:rFonts w:cs="Arial" w:ascii="Arial" w:hAnsi="Arial"/>
                <w:sz w:val="22"/>
                <w:szCs w:val="22"/>
              </w:rPr>
              <w:t xml:space="preserve"> [w:]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Charyty. Radość – wdzięk – optymizm</w:t>
            </w:r>
            <w:r>
              <w:rPr>
                <w:rFonts w:cs="Arial" w:ascii="Arial" w:hAnsi="Arial"/>
                <w:sz w:val="22"/>
                <w:szCs w:val="22"/>
              </w:rPr>
              <w:t>, red. M. Cieśla-Korytowska, M. Sokalska, Avalon, Kraków 2020, s. 393–410.</w:t>
            </w:r>
          </w:p>
          <w:p>
            <w:pPr>
              <w:pStyle w:val="Normal"/>
              <w:widowControl/>
              <w:suppressAutoHyphens w:val="false"/>
              <w:autoSpaceDE w:val="true"/>
              <w:ind w:right="19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eper-Solarz Z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Głusi – na marginesie „świata słyszących”</w:t>
            </w:r>
            <w:r>
              <w:rPr>
                <w:rFonts w:cs="Arial" w:ascii="Arial" w:hAnsi="Arial"/>
                <w:sz w:val="22"/>
                <w:szCs w:val="22"/>
              </w:rPr>
              <w:t>, „Uniwersyteckie Czasopismo Socjologiczne” 2016, nr 14, s. 37–45, https://tiny.pl/f0tp80t3</w:t>
            </w:r>
          </w:p>
          <w:p>
            <w:pPr>
              <w:pStyle w:val="Normal"/>
              <w:widowControl/>
              <w:suppressAutoHyphens w:val="false"/>
              <w:autoSpaceDE w:val="true"/>
              <w:ind w:right="19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Film: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Ja głuchy</w:t>
            </w:r>
            <w:r>
              <w:rPr>
                <w:rFonts w:cs="Arial" w:ascii="Arial" w:hAnsi="Arial"/>
                <w:sz w:val="22"/>
                <w:szCs w:val="22"/>
              </w:rPr>
              <w:t>, reż. Jacek Piotr Bławut (2012), https://www.youtube.com/watch?v=yEmEWZyhAts&amp;t=1s (26 min).</w:t>
            </w:r>
          </w:p>
          <w:p>
            <w:pPr>
              <w:pStyle w:val="Normal"/>
              <w:widowControl/>
              <w:suppressAutoHyphens w:val="false"/>
              <w:autoSpaceDE w:val="true"/>
              <w:ind w:right="198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Film: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Znaki</w:t>
            </w:r>
            <w:r>
              <w:rPr>
                <w:rFonts w:cs="Arial" w:ascii="Arial" w:hAnsi="Arial"/>
                <w:sz w:val="22"/>
                <w:szCs w:val="22"/>
              </w:rPr>
              <w:t xml:space="preserve">, reż. Wojciech Kimala (2016), </w:t>
            </w:r>
          </w:p>
          <w:p>
            <w:pPr>
              <w:pStyle w:val="Normal"/>
              <w:widowControl/>
              <w:suppressAutoHyphens w:val="false"/>
              <w:autoSpaceDE w:val="true"/>
              <w:ind w:right="19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ttps://vod.tvp.pl/filmy-dokumentalne,163/znaki,289291.</w:t>
            </w:r>
          </w:p>
          <w:p>
            <w:pPr>
              <w:pStyle w:val="Normal"/>
              <w:widowControl/>
              <w:suppressAutoHyphens w:val="false"/>
              <w:autoSpaceDE w:val="true"/>
              <w:ind w:right="198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eportaż: Goc A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Głusza</w:t>
            </w:r>
            <w:r>
              <w:rPr>
                <w:rFonts w:cs="Arial" w:ascii="Arial" w:hAnsi="Arial"/>
                <w:sz w:val="22"/>
                <w:szCs w:val="22"/>
              </w:rPr>
              <w:t xml:space="preserve">, Wydawnictwo Dowody, Warszawa 2005. 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, ćwiczenia, laboratorium, itd.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6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Y2iqfc">
    <w:name w:val="y2iqfc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TMLwstpniesformatowany">
    <w:name w:val="HTML - wstępnie sformatowany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9T12:42:00Z</dcterms:created>
  <dc:creator>Barbara Wilk</dc:creator>
  <dc:description/>
  <cp:keywords/>
  <dc:language>en-US</dc:language>
  <cp:lastModifiedBy>Mirosław Michalik</cp:lastModifiedBy>
  <cp:lastPrinted>2012-01-27T08:28:00Z</cp:lastPrinted>
  <dcterms:modified xsi:type="dcterms:W3CDTF">2025-10-31T15:49:00Z</dcterms:modified>
  <cp:revision>22</cp:revision>
  <dc:subject/>
  <dc:title>KARTA KURSU</dc:title>
</cp:coreProperties>
</file>